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23"/>
        <w:gridCol w:w="2126"/>
        <w:gridCol w:w="1843"/>
        <w:gridCol w:w="1559"/>
      </w:tblGrid>
      <w:tr>
        <w:trPr>
          <w:trHeight w:val="93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32 - AMBALAŽA ZA INFEKTIVNI OTPAD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NTEJNER ŽUTI ZA INFEKTIVNI OTPAD SA POKLOPCEM ZA OŠTRE PREDMETE OD 1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UN kodo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NTEJNER ŽUTI ZA INFEKTIVNI OTPAD SA POKLOPCEM ZA OŠTRE PREDMETE OD 5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UN kodo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0</w:t>
            </w:r>
          </w:p>
        </w:tc>
      </w:tr>
      <w:tr>
        <w:trPr>
          <w:trHeight w:val="49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UTE KESE ZA INFEKTIVNI OTPAD, 550x620x0,04m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utoklavibil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6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45:00Z</dcterms:modified>
  <cp:revision>10</cp:revision>
  <dc:subject/>
  <dc:title>Memo</dc:title>
</cp:coreProperties>
</file>